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</w:t>
            </w:r>
          </w:p>
        </w:tc>
        <w:tc>
          <w:tcPr>
            <w:tcW w:w="4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3"/>
                <w:szCs w:val="23"/>
              </w:rPr>
              <w:t>кодов экономической классификации</w:t>
            </w:r>
            <w:r>
              <w:rPr>
                <w:b/>
                <w:sz w:val="23"/>
                <w:szCs w:val="23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1 год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2 год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 80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3"/>
                <w:szCs w:val="23"/>
              </w:rPr>
              <w:t>905 01 03 0</w:t>
            </w: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 xml:space="preserve"> 00 00 0000 0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-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-1 80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3 01 00 00 0000 8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3 01 00 05 0000 8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0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6 05 00 00 0000 0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6 05 00 00 0000 5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6 05 02 05 0000 54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05 01 06 05 00 00 0000 6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6 05 02 05 0000 64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1 174,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174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0 00 00 0000 0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0 00 00 0000 5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0 00 0000 5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1 00 0000 5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1 05 0000 5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0 00 00 0000 6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0 00 0000 60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1 00 0000 6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 01 05 02 01 05 0000 610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18 371,0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00 647,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11-27T12:26:00Z</cp:lastPrinted>
  <dcterms:modified xsi:type="dcterms:W3CDTF">2020-12-01T14:57:00Z</dcterms:modified>
  <cp:revision>328</cp:revision>
  <dc:subject/>
  <dc:title>                                             </dc:title>
</cp:coreProperties>
</file>